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Кількість зареєстрованих юридичних осіб за районами та територіями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ериторіальних громад з розподілом за ознакою статі керівни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ab/>
        <w:tab/>
        <w:t xml:space="preserve"> (на 01 липня </w:t>
      </w:r>
      <w:r>
        <w:rPr/>
        <w:t>2025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545"/>
        <w:gridCol w:w="1164"/>
        <w:gridCol w:w="1276"/>
        <w:gridCol w:w="1267"/>
        <w:gridCol w:w="1261"/>
      </w:tblGrid>
      <w:tr>
        <w:trPr/>
        <w:tc>
          <w:tcPr>
            <w:tcW w:w="2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зва території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гальна кількість юридичних осіб, одиниць</w:t>
            </w:r>
          </w:p>
        </w:tc>
        <w:tc>
          <w:tcPr>
            <w:tcW w:w="49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Юридичні особи, керівниками яких є</w:t>
            </w:r>
          </w:p>
        </w:tc>
      </w:tr>
      <w:tr>
        <w:trPr/>
        <w:tc>
          <w:tcPr>
            <w:tcW w:w="2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оловіки</w:t>
            </w:r>
          </w:p>
        </w:tc>
        <w:tc>
          <w:tcPr>
            <w:tcW w:w="2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інки</w:t>
            </w:r>
          </w:p>
        </w:tc>
      </w:tr>
      <w:tr>
        <w:trPr/>
        <w:tc>
          <w:tcPr>
            <w:tcW w:w="2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тка, у % до загальної кількості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тка, у % до загальної кількості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uk-UA"/>
              </w:rPr>
              <w:t>Київська область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 w:eastAsia="ru-RU"/>
              </w:rPr>
              <w:t>83184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 w:eastAsia="ru-RU"/>
              </w:rPr>
              <w:t>6015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,3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 w:eastAsia="ru-RU"/>
              </w:rPr>
              <w:t>23025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 w:eastAsia="ru-RU"/>
              </w:rPr>
              <w:t>27,7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01:00Z</dcterms:created>
  <dc:creator>Oksana</dc:creator>
  <dc:description/>
  <cp:keywords/>
  <dc:language>en-US</dc:language>
  <cp:lastModifiedBy>User32</cp:lastModifiedBy>
  <dcterms:modified xsi:type="dcterms:W3CDTF">2025-07-10T09:14:00Z</dcterms:modified>
  <cp:revision>5</cp:revision>
  <dc:subject/>
  <dc:title>Кількість зареєстрованих юридичних осіб за районами та територіями</dc:title>
</cp:coreProperties>
</file>